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Deposition of Christian S. Hymer</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LPS</w:t>
      </w:r>
    </w:p>
    <w:p>
      <w:pPr>
        <w:pStyle w:val="Normal"/>
        <w:autoSpaceDE w:val="false"/>
        <w:spacing w:lineRule="auto" w:line="240" w:before="0" w:after="0"/>
        <w:rPr/>
      </w:pPr>
      <w:r>
        <w:rPr>
          <w:rFonts w:cs="Arial-BoldMT" w:ascii="Arial-BoldMT" w:hAnsi="Arial-BoldMT"/>
          <w:b/>
          <w:bCs/>
          <w:sz w:val="28"/>
          <w:szCs w:val="28"/>
        </w:rPr>
        <w:t>First VP of Operation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Site Manager for Minnesota Operation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Bankruptcy and Customer Support Function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January 13, 2010</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LPS, formerly known as Fidelity National Foreclosure Solutions, today its LPS Default Solutions, we -- we serve -- we monitor a technology</w:t>
      </w:r>
    </w:p>
    <w:p>
      <w:pPr>
        <w:pStyle w:val="Normal"/>
        <w:autoSpaceDE w:val="false"/>
        <w:spacing w:lineRule="auto" w:line="240" w:before="0" w:after="0"/>
        <w:rPr/>
      </w:pPr>
      <w:r>
        <w:rPr>
          <w:rFonts w:cs="Arial-BoldMT" w:ascii="Arial-BoldMT" w:hAnsi="Arial-BoldMT"/>
          <w:b/>
          <w:bCs/>
          <w:sz w:val="28"/>
          <w:szCs w:val="28"/>
        </w:rPr>
        <w:t>system called LPS Desktop and monitor the keystone, or milestone actions in a legal process and report the information back to the servicer. We also service a liaison and facilitate communication between the law firms selected by the servicer to manage their legal</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action. We service the liaison between them as far as communication and assisting with resolution of certain problems of a non-servicing nature that come up during the course of the legal action.</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LPS is a middleman, that's a -- a good description. We are not a servicer and we're not a law firm. We don't practice servicing. We don't do servicing activities involving collecting payments from debtors. We have no interaction with debtors at all. We also do not</w:t>
      </w:r>
    </w:p>
    <w:p>
      <w:pPr>
        <w:pStyle w:val="Normal"/>
        <w:autoSpaceDE w:val="false"/>
        <w:spacing w:lineRule="auto" w:line="240" w:before="0" w:after="0"/>
        <w:rPr/>
      </w:pPr>
      <w:r>
        <w:rPr>
          <w:rFonts w:cs="Arial-BoldMT" w:ascii="Arial-BoldMT" w:hAnsi="Arial-BoldMT"/>
          <w:b/>
          <w:bCs/>
          <w:sz w:val="28"/>
          <w:szCs w:val="28"/>
        </w:rPr>
        <w:t>practice law. We merely serve as a liaison, as you said, between the law firm who was selected to receive that legal action and the servicer to ensure that the milestone steps are updated appropriately and the</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servicer understands the status of their legal action.</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I don't know if I would characterize the law firms as members of LPS. They are a part of our LPS Default Solutions attorney network, which is essentially an open network that any law firm selected by a servicer</w:t>
      </w:r>
    </w:p>
    <w:p>
      <w:pPr>
        <w:pStyle w:val="Normal"/>
        <w:autoSpaceDE w:val="false"/>
        <w:spacing w:lineRule="auto" w:line="240" w:before="0" w:after="0"/>
        <w:rPr/>
      </w:pPr>
      <w:r>
        <w:rPr>
          <w:rFonts w:cs="Arial-BoldMT" w:ascii="Arial-BoldMT" w:hAnsi="Arial-BoldMT"/>
          <w:b/>
          <w:bCs/>
          <w:sz w:val="28"/>
          <w:szCs w:val="28"/>
        </w:rPr>
        <w:t xml:space="preserve">is entitled to join, and as part of that network they would be eligible to receive referrals directed to them by the servicer.  They basically sign a -- what we call a network agreement with LPS Default Solutions, which contains, you know, information about what their expectations are.  LPS and the law firms are the only parties to the network agreements.  They would agree to the client's specific procedures and fee structure, and they would sign a technology agreement with the LPS Desktop, which is a separate agreement, again, which is privacy </w:t>
      </w:r>
      <w:r>
        <w:rPr>
          <w:rFonts w:cs="Courier;Courier New" w:ascii="Courier;Courier New" w:hAnsi="Courier;Courier New"/>
          <w:sz w:val="28"/>
          <w:szCs w:val="28"/>
        </w:rPr>
        <w:t>protection</w:t>
      </w:r>
      <w:r>
        <w:rPr>
          <w:rFonts w:cs="Arial-BoldMT" w:ascii="Arial-BoldMT" w:hAnsi="Arial-BoldMT"/>
          <w:b/>
          <w:bCs/>
          <w:sz w:val="28"/>
          <w:szCs w:val="28"/>
        </w:rPr>
        <w:t>, et cetera.  The law firms and LPS are again the only parties to the technology agreements.  LPS Desktop exactly and the law firm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LPS provides ancillary support services to the law firm, services related to assisting them to resolve problems that happen during the legal action that are non-legal in nature.  The law firm in the course of a legal action is required to -- to draft a Complaint, a document of</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some sort. They would draft the document. They would submit it through our technology, and we would provide a support service to print that document, review the document to ensure that it was within the bounds of our signing authority.  If within the bounds of our signing authority, we would be permitted to execute that document.  If any verbiage within it or content or the document itself is a type that we were not permitted to sign, we would forward that document to the client or, in some cases, to the investor for signature, and we would use our technology and steps within the process to track that document throughout the life cycle from the time it was uploaded until the time it was returned.</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We have extensive reporting that helps us understand turn time, know where documents are. We do that across the board in the variety of support services that we offer.</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How are we paid?  Well it depends on the service. For many services, they are -- the model that we operate under is a vendor supportive model, "vendor" meaning the attorney office would pay for that service. There are some support services that the servicer pays for</w:t>
      </w:r>
    </w:p>
    <w:p>
      <w:pPr>
        <w:pStyle w:val="Normal"/>
        <w:autoSpaceDE w:val="false"/>
        <w:spacing w:lineRule="auto" w:line="240" w:before="0" w:after="0"/>
        <w:rPr/>
      </w:pPr>
      <w:r>
        <w:rPr>
          <w:rFonts w:cs="Arial-BoldMT" w:ascii="Arial-BoldMT" w:hAnsi="Arial-BoldMT"/>
          <w:b/>
          <w:bCs/>
          <w:sz w:val="28"/>
          <w:szCs w:val="28"/>
        </w:rPr>
        <w:t>directly.  The document execution function would be an example of one of the vendor services paid for by the network firm.  There are also payments made for using the software and the LPS Desktop platform.   That's part of the technology agreement. There is a technology fee assessed for each, we call it a referral, but it, essentially, would be a legal action of some sort or an action. It's not always a legal action. But for every referral type there is a fee, and that fee ranges between $5 and $75, depending on the activity to be</w:t>
      </w:r>
    </w:p>
    <w:p>
      <w:pPr>
        <w:pStyle w:val="Normal"/>
        <w:autoSpaceDE w:val="false"/>
        <w:spacing w:lineRule="auto" w:line="240" w:before="0" w:after="0"/>
        <w:rPr/>
      </w:pPr>
      <w:r>
        <w:rPr>
          <w:rFonts w:cs="Arial-BoldMT" w:ascii="Arial-BoldMT" w:hAnsi="Arial-BoldMT"/>
          <w:b/>
          <w:bCs/>
          <w:sz w:val="28"/>
          <w:szCs w:val="28"/>
        </w:rPr>
        <w:t xml:space="preserve">performed and the technology in play or processes in play to track it. For example, LPS would be paid by the law firm vendor when a servicer makes a referral to a network law firm.  </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We're paid for our support services up front at the time of referral. By that, it -- The reason why we do that is because we -- regardless of the life of that legal action, we're going to continue to provide support services. We have no interest in seeing, for example, that a foreclosure were to go to foreclosure sale. In fact, that would probably argue it's -- its counter to that, that, actually, we would prefer that it reaches successful resolution with the borrower</w:t>
      </w:r>
    </w:p>
    <w:p>
      <w:pPr>
        <w:pStyle w:val="Normal"/>
        <w:autoSpaceDE w:val="false"/>
        <w:spacing w:lineRule="auto" w:line="240" w:before="0" w:after="0"/>
        <w:rPr/>
      </w:pPr>
      <w:r>
        <w:rPr>
          <w:rFonts w:cs="Arial-BoldMT" w:ascii="Arial-BoldMT" w:hAnsi="Arial-BoldMT"/>
          <w:b/>
          <w:bCs/>
          <w:sz w:val="28"/>
          <w:szCs w:val="28"/>
        </w:rPr>
        <w:t>prior to sale, because we have to manage it for less time.</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The agreements between LPS and our servicing customers are typically called a default servicing agreement, and they consist of basically a legal contract for -- that includes the contractual relationship between the servicer and LPS. Typically it includes a schedule of services and provisions for confidentiality, identification for error, and the typical contract piece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eastAsia="Arial-BoldMT" w:cs="Arial-BoldMT" w:ascii="Arial-BoldMT" w:hAnsi="Arial-BoldMT"/>
          <w:b/>
          <w:bCs/>
          <w:sz w:val="28"/>
          <w:szCs w:val="28"/>
        </w:rPr>
        <w:t xml:space="preserve"> </w:t>
      </w:r>
      <w:r>
        <w:rPr>
          <w:rFonts w:cs="Arial-BoldMT" w:ascii="Arial-BoldMT" w:hAnsi="Arial-BoldMT"/>
          <w:b/>
          <w:bCs/>
          <w:sz w:val="28"/>
          <w:szCs w:val="28"/>
        </w:rPr>
        <w:t>We do keep track of vendor or attorney milestones.  The technology system itself is a data aggregator, it collects data. We utilize that</w:t>
      </w:r>
    </w:p>
    <w:p>
      <w:pPr>
        <w:pStyle w:val="Normal"/>
        <w:autoSpaceDE w:val="false"/>
        <w:spacing w:lineRule="auto" w:line="240" w:before="0" w:after="0"/>
        <w:rPr/>
      </w:pPr>
      <w:r>
        <w:rPr>
          <w:rFonts w:cs="Arial-BoldMT" w:ascii="Arial-BoldMT" w:hAnsi="Arial-BoldMT"/>
          <w:b/>
          <w:bCs/>
          <w:sz w:val="28"/>
          <w:szCs w:val="28"/>
        </w:rPr>
        <w:t>data to create a variety of reports on the loans that we monitor for our customers, and our customers being either, again, the servicer or the law firm.  We can use that data on what we consider, let's say, a stage in the process to determine a timeline for completion of that process, whether it be -- for example, a fee and cost request, if a loss mitigator at a servicer is on the phone with a debtor and trying to get a payoff or reinstatement quote, we -- that activity takes place in our technology system to ask all attorneys who may have an action pending or an action that they just completed for a fee and cost</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quote and return that information back.</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We track the time from the time that quote was requested to the time it gets back, and we use that information to help provide both the servicers, as well as the attorneys' understanding of what their peers are doing and what their network firms are doing. That helps them from a coaching aspect and a consulting aspect.</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So it's kind of an exciting use of that.  We've seen that turn time go from four hours to under 15 minutes nationwide, which has real benefit, I think, to loss mitigators on the phone trying to get a</w:t>
      </w:r>
    </w:p>
    <w:p>
      <w:pPr>
        <w:pStyle w:val="Normal"/>
        <w:autoSpaceDE w:val="false"/>
        <w:spacing w:lineRule="auto" w:line="240" w:before="0" w:after="0"/>
        <w:rPr/>
      </w:pPr>
      <w:r>
        <w:rPr>
          <w:rFonts w:cs="Arial-BoldMT" w:ascii="Arial-BoldMT" w:hAnsi="Arial-BoldMT"/>
          <w:b/>
          <w:bCs/>
          <w:sz w:val="28"/>
          <w:szCs w:val="28"/>
        </w:rPr>
        <w:t>workout, or a deal done.  We do not rank the attorney vendors.   We don't rank them. What we do is we display -- In one version of our reporting, for example, we might display their timeline for completion</w:t>
      </w:r>
    </w:p>
    <w:p>
      <w:pPr>
        <w:pStyle w:val="Normal"/>
        <w:autoSpaceDE w:val="false"/>
        <w:spacing w:lineRule="auto" w:line="240" w:before="0" w:after="0"/>
        <w:rPr/>
      </w:pPr>
      <w:r>
        <w:rPr>
          <w:rFonts w:cs="Arial-BoldMT" w:ascii="Arial-BoldMT" w:hAnsi="Arial-BoldMT"/>
          <w:b/>
          <w:bCs/>
          <w:sz w:val="28"/>
          <w:szCs w:val="28"/>
        </w:rPr>
        <w:t>of certain stages. And what we're doing is saying there's no subjective measurements. It just says from the time that this stage started to the time this stage ended, how much time elapsed during that period of time, allowing carve-outs for certain activities such</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as a bankruptcy filing or other activity.  So we wouldn't rank them, but we would display where they -- where they sit. We would then group them by color code as being, essentially, above average, average, or below average performance as far as a timeline performance.  And service activities, like I had mentioned, like fees and costs turn time, stop/hold turn time, how fast you can acknowledge or you respond to a request for a service or to stop a foreclosure, put a foreclosure on hold, those are also things we measure.  They're important to understand responsiveness of the vendors selected by the servicer.</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There are no deadlines for attorneys to complete assignments or tasks.  We don't institute any deadlines, any timelines upon the law firms. All we do is measure what's possible in the legal environment today. And maybe I'll clarify that for you.  We don't establish a time frame where you have to get, for example, your Complaint filed. We</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merely measure the time from when it was referred until the actual Complaint was filed. So we don't establish the time frame.</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There are some, for example, GSEs, investors that say, we expect the foreclosure to last this long.  Obviously, the regulatory and legal environment changes, and therefore our model and our scorecard</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changes with that. It's simply measuring what's possible at this point in time.  But, we do not set deadlines. We monitor how -- when the attorneys are performing the work, if they have exceeded, let's say, the state average for completion of what we call a stage, we would typically, as part of our role, be a contact and ask them, "It looks like you exceeded the time frame that's typically being done for this. Is there something you need? Is there some help we can offer?  Can we get some help for you from the client on something? Are you missing something?" That's our role.</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The law firms, from our perspective, and the data we gather, that information is in templates in the Desktop system. Those templates are established by the servicer. And the due date for the -- those steps is determined by the servicer, not by LPS.  If the attorney cannot complete a step of the process, a milestone step, they would request a re-projection or an extension for that step and explain</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the reason why they couldn't complete the step at that time. We would have responsibility to review that and either approve it, deny it, in which case the step just remains due in the system.</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We are absolutely not the only communication link between the law firm and the servicer. The law firm always has a direct relationship and direct connection with the servicer.  They are both encouraged and provided with contacts by LPS and by the servicer for service or contacts. But there should be an understanding, there are certain</w:t>
      </w:r>
    </w:p>
    <w:p>
      <w:pPr>
        <w:pStyle w:val="Normal"/>
        <w:autoSpaceDE w:val="false"/>
        <w:spacing w:lineRule="auto" w:line="240" w:before="0" w:after="0"/>
        <w:rPr/>
      </w:pPr>
      <w:r>
        <w:rPr>
          <w:rFonts w:cs="Arial-BoldMT" w:ascii="Arial-BoldMT" w:hAnsi="Arial-BoldMT"/>
          <w:b/>
          <w:bCs/>
          <w:sz w:val="28"/>
          <w:szCs w:val="28"/>
        </w:rPr>
        <w:t>non-servicing functions, like I described earlier, that the servicer has asked LPS to assist with on their behalf.  So typically the law firms would go to us first before they would contact a servicer, if those</w:t>
      </w:r>
    </w:p>
    <w:p>
      <w:pPr>
        <w:pStyle w:val="Normal"/>
        <w:autoSpaceDE w:val="false"/>
        <w:spacing w:lineRule="auto" w:line="240" w:before="0" w:after="0"/>
        <w:rPr/>
      </w:pPr>
      <w:r>
        <w:rPr>
          <w:rFonts w:cs="Arial-BoldMT" w:ascii="Arial-BoldMT" w:hAnsi="Arial-BoldMT"/>
          <w:b/>
          <w:bCs/>
          <w:sz w:val="28"/>
          <w:szCs w:val="28"/>
        </w:rPr>
        <w:t>are things we're participating in, to see if we can help them first.</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I am not privy to the back office relationships that any law firm has with another party. Our network agreement is between us and the law firm who receives the referral work. If they outsource that work that they were assigned to do to another firm or to another vendor of</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some sort for a portion of that, they are still responsible, per our network agreement, as far as we're concerned, for communicating directly to the client, so -- and to us. We would not be going to their back office support; we would be going to personnel that worked for that law office.  If the -- if they have subcontracted legal work in some case to another law firm that's not part of our network, we would have no interaction, nor would that subcontracted firm be authorized to access our technology systems and input  information.  It’s a secure system.</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All of our vendor law firms have passwords and a contract with us. And it's -- it's a violation of our technology agreement, I believe, for them to provide access to that technology to employees that are not</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employees of their firm.</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The -- the services vary customer by customer, so it would be hard for me to give you a laundry list across the board, but I can give you some examples of the typical services we would perform on behalf of a servicer. One service would be to monitor bankruptcy filings on loans within a customer's portfolio. We use technology systems such as Acer or reporting from the client through technology systems like BanKo to give notification of a new bankruptcy filing.</w:t>
      </w:r>
    </w:p>
    <w:p>
      <w:pPr>
        <w:pStyle w:val="Normal"/>
        <w:autoSpaceDE w:val="false"/>
        <w:spacing w:lineRule="auto" w:line="240" w:before="0" w:after="0"/>
        <w:rPr/>
      </w:pPr>
      <w:r>
        <w:rPr>
          <w:rFonts w:cs="Arial-BoldMT" w:ascii="Arial-BoldMT" w:hAnsi="Arial-BoldMT"/>
          <w:b/>
          <w:bCs/>
          <w:sz w:val="28"/>
          <w:szCs w:val="28"/>
        </w:rPr>
        <w:t xml:space="preserve">We would then validate that bankruptcy by accessing the court docket and ensuring that it affected the servicer's loan and it is their debtor.  And then we would typically suspend the foreclosure </w:t>
      </w:r>
      <w:r>
        <w:rPr>
          <w:rFonts w:cs="Courier;Courier New" w:ascii="Courier;Courier New" w:hAnsi="Courier;Courier New"/>
          <w:sz w:val="28"/>
          <w:szCs w:val="28"/>
        </w:rPr>
        <w:t xml:space="preserve"> </w:t>
      </w:r>
      <w:r>
        <w:rPr>
          <w:rFonts w:cs="Arial-BoldMT" w:ascii="Arial-BoldMT" w:hAnsi="Arial-BoldMT"/>
          <w:b/>
          <w:bCs/>
          <w:sz w:val="28"/>
          <w:szCs w:val="28"/>
        </w:rPr>
        <w:t>workstation in the client's servicing system and activate the bankruptcy workstation per the client-directed procedure. That would be an example of a support service that we provide to a servicer.</w:t>
      </w:r>
    </w:p>
    <w:p>
      <w:pPr>
        <w:pStyle w:val="Normal"/>
        <w:autoSpaceDE w:val="false"/>
        <w:spacing w:lineRule="auto" w:line="240" w:before="0" w:after="0"/>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jc w:val="both"/>
        <w:rPr/>
      </w:pPr>
      <w:r>
        <w:rPr>
          <w:rFonts w:cs="Arial-BoldMT" w:ascii="Arial-BoldMT" w:hAnsi="Arial-BoldMT"/>
          <w:b/>
          <w:bCs/>
          <w:sz w:val="28"/>
          <w:szCs w:val="28"/>
        </w:rPr>
        <w:t>LPS Desktop is a technology system. You could call it an overlay, but it's -- it's not truly an overlay over their system of record. The servicer</w:t>
      </w:r>
    </w:p>
    <w:p>
      <w:pPr>
        <w:pStyle w:val="Normal"/>
        <w:autoSpaceDE w:val="false"/>
        <w:spacing w:lineRule="auto" w:line="240" w:before="0" w:after="0"/>
        <w:rPr/>
      </w:pPr>
      <w:r>
        <w:rPr>
          <w:rFonts w:cs="Arial-BoldMT" w:ascii="Arial-BoldMT" w:hAnsi="Arial-BoldMT"/>
          <w:b/>
          <w:bCs/>
          <w:sz w:val="28"/>
          <w:szCs w:val="28"/>
        </w:rPr>
        <w:t>maintains a system of record. There are several large systems of record out there that are in use.  Our own MSP is the largest such system in use today.  It is a separate system from LPS Desktop.  We do map information from LPS Desktop to the client system, and</w:t>
      </w:r>
    </w:p>
    <w:p>
      <w:pPr>
        <w:pStyle w:val="Normal"/>
        <w:autoSpaceDE w:val="false"/>
        <w:spacing w:lineRule="auto" w:line="240" w:before="0" w:after="0"/>
        <w:rPr/>
      </w:pPr>
      <w:r>
        <w:rPr>
          <w:rFonts w:cs="Arial-BoldMT" w:ascii="Arial-BoldMT" w:hAnsi="Arial-BoldMT"/>
          <w:b/>
          <w:bCs/>
          <w:sz w:val="28"/>
          <w:szCs w:val="28"/>
        </w:rPr>
        <w:t xml:space="preserve">is some cases vice versa, I order to transfer data and information about status of a –of any individual process or loan between the systems.  However, the actual system of record, the system is that is considered the master system, would be the client’s servicing system or servicing platform.  </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LPS Desktop can communicate or talk to the servicer’s computer or master system.   The network attorneys typically use case management software of their own to monitor the legal cases they've been referred. And there's a variety of case management software out there that are in use today. There are some homegrown ones, and there's some that are, you know, marketed out to law firms, like Vendorscape.  We built the LPS Desktop to serve as a portal in order for that law firm to be able to electronically transfer information directly from their case management system into the LPS Desktop, and then certain types of steps and completions are then transmitted to the client's system. So it serves – In that way, it's kind of a uni-directional flow of information from the law firm so their employees can work in their own system and not have to access multiple systems to report back-status of the legal action.  Our job is, you know, the technology company that helps figure out how to bring</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all the parties together and make sure the information is transmitted.</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LPS doesn't initiate a referral for a foreclosure or a bankruptcy. We don't -- we don't have any decision-making power as to -- or knowledge whether or not or how a servicer decides to foreclose on a</w:t>
      </w:r>
    </w:p>
    <w:p>
      <w:pPr>
        <w:pStyle w:val="Normal"/>
        <w:autoSpaceDE w:val="false"/>
        <w:spacing w:lineRule="auto" w:line="240" w:before="0" w:after="0"/>
        <w:rPr/>
      </w:pPr>
      <w:r>
        <w:rPr>
          <w:rFonts w:cs="Arial-BoldMT" w:ascii="Arial-BoldMT" w:hAnsi="Arial-BoldMT"/>
          <w:b/>
          <w:bCs/>
          <w:sz w:val="28"/>
          <w:szCs w:val="28"/>
        </w:rPr>
        <w:t>loan. They trigger the referral from their system directly to us, and then that data, that – that referral, or that -- the data associated with the loan, along with images of documents that they store in their</w:t>
      </w:r>
    </w:p>
    <w:p>
      <w:pPr>
        <w:pStyle w:val="Normal"/>
        <w:autoSpaceDE w:val="false"/>
        <w:spacing w:lineRule="auto" w:line="240" w:before="0" w:after="0"/>
        <w:rPr/>
      </w:pPr>
      <w:r>
        <w:rPr>
          <w:rFonts w:cs="Arial-BoldMT" w:ascii="Arial-BoldMT" w:hAnsi="Arial-BoldMT"/>
          <w:b/>
          <w:bCs/>
          <w:sz w:val="28"/>
          <w:szCs w:val="28"/>
        </w:rPr>
        <w:t>system pertaining to the loan, would then transmit electronically to us. We consider that an initiation of a referral.  They wouldn't -- they probably wouldn't say "hi" when they do a referral.  It does not work like that.  They would flag their system typically by inserting some code or something else that we would then pick up in a data file that comes to us.  Yes, and that's what puts us on notice. And a support source we would provide would be if for some reason that referral failed to load in our system, typically it's because there's a missing piece of data, for example, an investor code was not available in the</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client's system in the data file, that loan would not be able to actually refer to their vendor.</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Our job would be to review the loans where a piece of missing -- critical data was missing, and we would then try to either contact the client or look in their servicing system to determine what's missing and fix that so that the referral could then go to counsel.</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In some cases the clients designate the vendor in their system. We consider that a vendor model of what we call vendor -- vendor selection. So they actually put a code in their system that says,</w:t>
      </w:r>
    </w:p>
    <w:p>
      <w:pPr>
        <w:pStyle w:val="Normal"/>
        <w:autoSpaceDE w:val="false"/>
        <w:spacing w:lineRule="auto" w:line="240" w:before="0" w:after="0"/>
        <w:rPr/>
      </w:pPr>
      <w:r>
        <w:rPr>
          <w:rFonts w:cs="Arial-BoldMT" w:ascii="Arial-BoldMT" w:hAnsi="Arial-BoldMT"/>
          <w:b/>
          <w:bCs/>
          <w:sz w:val="28"/>
          <w:szCs w:val="28"/>
        </w:rPr>
        <w:t>this is the firm that this referral should go to.  In other cases they've told us ahead of time, here are all the firms I want my work referred to and the business rules and process rules by which each gets work, and they trigger the referral. And we have a system called New Refs which reviews that, what we call attorney matrix and the business rules attached therein, and determines which firm it should go to.</w:t>
      </w:r>
    </w:p>
    <w:p>
      <w:pPr>
        <w:pStyle w:val="Normal"/>
        <w:autoSpaceDE w:val="false"/>
        <w:spacing w:lineRule="auto" w:line="240" w:before="0" w:after="0"/>
        <w:rPr/>
      </w:pPr>
      <w:r>
        <w:rPr>
          <w:rFonts w:cs="Arial-BoldMT" w:ascii="Arial-BoldMT" w:hAnsi="Arial-BoldMT"/>
          <w:b/>
          <w:bCs/>
          <w:sz w:val="28"/>
          <w:szCs w:val="28"/>
        </w:rPr>
        <w:t>They are preset, in some cases, where it's loaded into New Refs into, like, a table. In other cases we just read directly off the data file and the vendor code the client puts in, and they make that determination. How they make their determination who to send it to I am not privy to.</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They will share with us their network or who they want to refer files to. And the reason we keep that is to make sure that any communications they need to send to their chosen network are sent to those firms.  So we have to have kind of a general idea of who they're sending work to. But I'm not privy as to why, in those cases of a -- a vendor -- of a client who chooses -- who sets the vendor themselves in their system.  I don’t know why they chose one firm over another.</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Well, let me explain it a different way -- and I'll use an attorney matrix. For a given client they would have a list of attorneys by every state --</w:t>
      </w:r>
    </w:p>
    <w:p>
      <w:pPr>
        <w:pStyle w:val="Normal"/>
        <w:autoSpaceDE w:val="false"/>
        <w:spacing w:lineRule="auto" w:line="240" w:before="0" w:after="0"/>
        <w:rPr/>
      </w:pPr>
      <w:r>
        <w:rPr>
          <w:rFonts w:eastAsia="Arial-BoldMT" w:cs="Arial-BoldMT" w:ascii="Arial-BoldMT" w:hAnsi="Arial-BoldMT"/>
          <w:b/>
          <w:bCs/>
          <w:sz w:val="28"/>
          <w:szCs w:val="28"/>
        </w:rPr>
        <w:t xml:space="preserve"> </w:t>
      </w:r>
      <w:r>
        <w:rPr>
          <w:rFonts w:cs="Arial-BoldMT" w:ascii="Arial-BoldMT" w:hAnsi="Arial-BoldMT"/>
          <w:b/>
          <w:bCs/>
          <w:sz w:val="28"/>
          <w:szCs w:val="28"/>
        </w:rPr>
        <w:t>and they would designate based upon, in some cases it might be a check digit split, certain loan numbers ending in a certain digit. It might be based upon a certain investor. For example, maybe all</w:t>
      </w:r>
    </w:p>
    <w:p>
      <w:pPr>
        <w:pStyle w:val="Normal"/>
        <w:autoSpaceDE w:val="false"/>
        <w:spacing w:lineRule="auto" w:line="240" w:before="0" w:after="0"/>
        <w:rPr/>
      </w:pPr>
      <w:r>
        <w:rPr>
          <w:rFonts w:cs="Arial-BoldMT" w:ascii="Arial-BoldMT" w:hAnsi="Arial-BoldMT"/>
          <w:b/>
          <w:bCs/>
          <w:sz w:val="28"/>
          <w:szCs w:val="28"/>
        </w:rPr>
        <w:t>Fannie Mae loans go to one specific firm in the state, or they might have other business rules in play related to other investors in their portfolio or something else. Maybe an investor wants their work only to go to this firm in the state.  All that information is loaded, like I said,</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into a table. Our system would accept the data from the client in the model where we would use New Refs as determining the vendor selection. It would consult that table to determine where it was supposed to go and apply the business rule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And there are some other -- When I say business rules, there are rules for, for example, connectivity. If an action is started with one firm and a subsequent action is later referred years later, many clients would want that work to go to the same firm because they already have a file, and it would keep things moving a little bit smoother. So rule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like that are built in to maintain connectivity, for example.</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A couple of other typical ones would be a missing document. A referral package is triggered by the servicer and sent to their vendor, their attorney, or trustee in some cases, in a given state, depending</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on the requirements of that state for the action. And if a required document, for example, a note or a mortgage or something else that's necessary for the action, an assignment is missing, the attorney would raise what we call an issue or launch a process, or basically flag us in some way, flag our LPS Desktop system to alert us that they needed help. So that's a support service that we're kind of providing for both entitie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MT" w:hAnsi="ArialMT" w:cs="ArialMT"/>
          <w:sz w:val="28"/>
          <w:szCs w:val="28"/>
        </w:rPr>
      </w:pPr>
      <w:r>
        <w:rPr>
          <w:rFonts w:cs="Arial-BoldMT" w:ascii="Arial-BoldMT" w:hAnsi="Arial-BoldMT"/>
          <w:b/>
          <w:bCs/>
          <w:sz w:val="28"/>
          <w:szCs w:val="28"/>
        </w:rPr>
        <w:t xml:space="preserve">We're going on behalf of that law firm and typically accessing the client's servicing system, typically their imaging systems, if we have access to that, looking for that document. It's possible the document exists and it was imaged, but it was indexed incorrectly. So we're looking to see, can we find this document that they need? If we can't find it, we're typically raising a task for the client in that case to </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notify them to ask their collateral department, for example, to try to retrieve that document that's necessary. And we track that process of asking for it, following up on it, and getting the document back.</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So it's all kind of, again, as you had said, middleman to try to facilitate the process and keep things running efficiently.   No, we don't have access to all of the imaging systems. We have access to many of our</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clients' imaging systems, and typically not all their imaging service. Servicers typically have more than one imaging platform, some have several, and it depends on their business model and what they store on each platform.  We would typically have access to systems that would store general documents that – associated with the action that they -- that they're trying to refer. But it's not an absolute that we would always have access.  In the event we don't have access, then our job is to alert the client and, like I said, either raise a task or notify them in some manner that this document's missing and we need help from them to – to retrieve that.  And, no, we wouldn't be privy to the contracts or authorizations they have with their investor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 xml:space="preserve">Yes, within the loan information screen of LPS Desktop,  and </w:t>
      </w:r>
      <w:r>
        <w:rPr>
          <w:rFonts w:cs="Courier;Courier New" w:ascii="Courier;Courier New" w:hAnsi="Courier;Courier New"/>
          <w:sz w:val="28"/>
          <w:szCs w:val="28"/>
        </w:rPr>
        <w:t xml:space="preserve"> </w:t>
      </w:r>
      <w:r>
        <w:rPr>
          <w:rFonts w:cs="Arial-BoldMT" w:ascii="Arial-BoldMT" w:hAnsi="Arial-BoldMT"/>
          <w:b/>
          <w:bCs/>
          <w:sz w:val="28"/>
          <w:szCs w:val="28"/>
        </w:rPr>
        <w:t>typically, also, sometimes within process information screens, those are kind of back screens to the processor loan in question, the investor associated with the loan, the name of that investor, the English language name, is included on that screen. The code would not be included on that general screen.  Should the investor change--as you know, these, you know, loans are bought and sold--an investor</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change process would be launched and would thereby update that information in the LPS Desktop. But we are relying upon the client to notify us that there's been an investor change. We would not know that otherwise.  So, normally, in every case, LPS would know the name of the investor or trust for any loan in the LPS Desktop system.  But, our instructions come from the servicers and not from the investor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I wouldn’t say that LPS has policies for foreclosures in every state. We have templates within the technology, determined by the client, of what milestone steps that they would want to track in the legal action, and they would have sub processes to track other relevant</w:t>
      </w:r>
    </w:p>
    <w:p>
      <w:pPr>
        <w:pStyle w:val="Normal"/>
        <w:autoSpaceDE w:val="false"/>
        <w:spacing w:lineRule="auto" w:line="240" w:before="0" w:after="0"/>
        <w:rPr/>
      </w:pPr>
      <w:r>
        <w:rPr>
          <w:rFonts w:cs="Arial-BoldMT" w:ascii="Arial-BoldMT" w:hAnsi="Arial-BoldMT"/>
          <w:b/>
          <w:bCs/>
          <w:sz w:val="28"/>
          <w:szCs w:val="28"/>
        </w:rPr>
        <w:t>processes necessary to support the legal action. Those would be in the system. And they would vary typically by state based upon whether you have a state where you have a judicial or non-judicial process, or on the regulatory environment today maybe you have to track certain other notices or other activity like mediation or things like that and the court might have to be required as part of the action.</w:t>
      </w:r>
    </w:p>
    <w:p>
      <w:pPr>
        <w:pStyle w:val="Normal"/>
        <w:autoSpaceDE w:val="false"/>
        <w:spacing w:lineRule="auto" w:line="240" w:before="0" w:after="0"/>
        <w:rPr/>
      </w:pPr>
      <w:r>
        <w:rPr>
          <w:rFonts w:cs="Arial-BoldMT" w:ascii="Arial-BoldMT" w:hAnsi="Arial-BoldMT"/>
          <w:b/>
          <w:bCs/>
          <w:sz w:val="28"/>
          <w:szCs w:val="28"/>
        </w:rPr>
        <w:t>So, yes, typically that date is in the system -- they track, like I said,</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the milestone steps to make sure they're all complied with, whether it be filing the Complaint or the service or judgment, just to ensure that each thing is tracked and that the servicer knows when they were completed.</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With respect to bankruptcy cases, we would refer a Motion for Relief from Stay based upon the client procedure and the client, again,</w:t>
      </w:r>
    </w:p>
    <w:p>
      <w:pPr>
        <w:pStyle w:val="Normal"/>
        <w:autoSpaceDE w:val="false"/>
        <w:spacing w:lineRule="auto" w:line="240" w:before="0" w:after="0"/>
        <w:rPr/>
      </w:pPr>
      <w:r>
        <w:rPr>
          <w:rFonts w:cs="Arial-BoldMT" w:ascii="Arial-BoldMT" w:hAnsi="Arial-BoldMT"/>
          <w:b/>
          <w:bCs/>
          <w:sz w:val="28"/>
          <w:szCs w:val="28"/>
        </w:rPr>
        <w:t>flagging their system to ask us to refer that Motion for Relief from Stay.  But, we would never see a performing Chapter 13 bankruptcy case.  It would -- it would not hit our world.  We would, for some clients, monitor their bankruptcy portfolio, like I said, through a technology like Acer, looking to make sure there's no bankruptcy filing.  And in some cases, like a support service who would handle it, we would monitor the mail they received from the bankruptcy court to see that if any mail item was received that pertained to one of their</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loans, whether it be a performing loan or a loan that's -- at that point it would probably be a loan where a motion might have been filed, we're flagging that for the clients that someone takes action upon it.</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Maybe I should clarify the – the bankruptcy processes in the Desktop that might be tracked in association with the bankruptcy to help you.</w:t>
      </w:r>
    </w:p>
    <w:p>
      <w:pPr>
        <w:pStyle w:val="Normal"/>
        <w:autoSpaceDE w:val="false"/>
        <w:spacing w:lineRule="auto" w:line="240" w:before="0" w:after="0"/>
        <w:rPr/>
      </w:pPr>
      <w:r>
        <w:rPr>
          <w:rFonts w:cs="Arial-BoldMT" w:ascii="Arial-BoldMT" w:hAnsi="Arial-BoldMT"/>
          <w:b/>
          <w:bCs/>
          <w:sz w:val="28"/>
          <w:szCs w:val="28"/>
        </w:rPr>
        <w:t>In the event that borrower files bankruptcy, they're going to file a plan. There's a plan review involved in that typically, where either the servicer or they may have a vendor reviewing the plan. We would</w:t>
      </w:r>
    </w:p>
    <w:p>
      <w:pPr>
        <w:pStyle w:val="Normal"/>
        <w:autoSpaceDE w:val="false"/>
        <w:spacing w:lineRule="auto" w:line="240" w:before="0" w:after="0"/>
        <w:rPr/>
      </w:pPr>
      <w:r>
        <w:rPr>
          <w:rFonts w:cs="Arial-BoldMT" w:ascii="Arial-BoldMT" w:hAnsi="Arial-BoldMT"/>
          <w:b/>
          <w:bCs/>
          <w:sz w:val="28"/>
          <w:szCs w:val="28"/>
        </w:rPr>
        <w:t>track that referral, if it were going to vendor, within the technology, or the servicer may use steps in the technology, again, to track their review of the plan, whether or not the plan should be objected to or</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whether it's -- it's good to go. And, also, if they were to refer to a Proof of Claim to a vendor, to file a Proof of Claim on their behalf, I would, again, track that activity.</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So those would all be, again, performing bankruptcies. But there would not be a Motion for relief filed unless the borrower, for example, for some reason were delinquent on their plan payments. In that event, the servicer would trigger a Motion for Relief release to us, and we would send it to counsel and track it there -- therein.  We do not draft or file Proofs of Claim.</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We do not draft any documents or determine the content of any documents.  We just sign documents drafted by our vendors.  It's not typically the servicer in the case of documents that we're being asked to sign, because in that event the servicer can sign it themselves in their shop. They wouldn't need our -- the signing authority they've extended to us to be in play.  We typically would operate -- For some -some servicers where we're granted signing authority, it's usually under a power of attorney -- a limited power of attorney or it's under a corporate resolution, and it's, again, a limited scope corporate resolution naming certain individuals at LPS to be officers of the</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company for the strict purpose of executing specific documents related to the default action. So, again, it's very limited as far as what our -- what our authority as officers of that company would be.</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I would think it's virtually a hundred percent of the time the documents we sign come from the network attorneys.  I don't know why it would be beneficial for a servicer to submit a document through our technology system to us, because, like I said, it would be far more efficient for them to sign it themselves in-house. They would be drafting it.  And, yes, most of the assignments of mortgage are</w:t>
      </w:r>
    </w:p>
    <w:p>
      <w:pPr>
        <w:pStyle w:val="Normal"/>
        <w:autoSpaceDE w:val="false"/>
        <w:spacing w:lineRule="auto" w:line="240" w:before="0" w:after="0"/>
        <w:rPr/>
      </w:pPr>
      <w:r>
        <w:rPr>
          <w:rFonts w:cs="Arial-BoldMT" w:ascii="Arial-BoldMT" w:hAnsi="Arial-BoldMT"/>
          <w:b/>
          <w:bCs/>
          <w:sz w:val="28"/>
          <w:szCs w:val="28"/>
        </w:rPr>
        <w:t>drafted, in my experience, by an attorney firm or trustee shop typically upon review of, for example, title to determine, you know, who might have outstanding liens and what the chain of assignment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that are out there, whether or not assignment is necessary, and they would draft it and submit it.  I know of some servicers that perform the activity perhaps in-house or use vendors other than, for example, a -- the law firm that they're choosing for their default work.</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As to how the network attorney knows who the mortgage must be assigned to, the name of the assignee, they would review the loan documents provided them in the referral package by the servicer. So</w:t>
      </w:r>
    </w:p>
    <w:p>
      <w:pPr>
        <w:pStyle w:val="Normal"/>
        <w:autoSpaceDE w:val="false"/>
        <w:spacing w:lineRule="auto" w:line="240" w:before="0" w:after="0"/>
        <w:rPr/>
      </w:pPr>
      <w:r>
        <w:rPr>
          <w:rFonts w:cs="Arial-BoldMT" w:ascii="Arial-BoldMT" w:hAnsi="Arial-BoldMT"/>
          <w:b/>
          <w:bCs/>
          <w:sz w:val="28"/>
          <w:szCs w:val="28"/>
        </w:rPr>
        <w:t xml:space="preserve">there, like I said, in that referral there are image documents, including the note, the mortgage assignments, whatever loan documents the servicer specifies should go with that referral. They would be </w:t>
      </w:r>
      <w:r>
        <w:rPr>
          <w:rFonts w:cs="Courier;Courier New" w:ascii="Courier;Courier New" w:hAnsi="Courier;Courier New"/>
          <w:sz w:val="28"/>
          <w:szCs w:val="28"/>
        </w:rPr>
        <w:t xml:space="preserve"> </w:t>
      </w:r>
      <w:r>
        <w:rPr>
          <w:rFonts w:cs="Arial-BoldMT" w:ascii="Arial-BoldMT" w:hAnsi="Arial-BoldMT"/>
          <w:b/>
          <w:bCs/>
          <w:sz w:val="28"/>
          <w:szCs w:val="28"/>
        </w:rPr>
        <w:t>transmitted to the law firm, and the law firm would review those, would review the data coming to them that's presented both from the LPS Desktop and, in some cases, actual images from the servicing system of the servicer to review what information they need. And</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based upon the state or jurisdictional requirements, they would review and determine whether or not an additional assignment was needed that wasn't present, for example.</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The network attorney could go back to the servicer to get the assignment of mortgage signed. They certainly can do that.  Typically it's not as efficient a process. And let me explain why I say that.  If you were to go back ten years, the typical method of submitting documents might be e-mail, or if you go back 15 years, it might be fax. So e-mail is notoriously difficult for being able to track documents. It's very easy to lose them, to store them someplace where you don't know where they are, and you don't know exactly what's going on with the document.</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By using a secure platform, like LPS Desktop, you avoid two things; number one, privacy issues, such as a Gramm-Leach-Bliley or other requirements that are out there in the industry as far as privacy and data sharing. So you -- When you transmit things through e-mail, for example, you always run the risk, unless you have a secure e-mail delivery system, of those --that information, that data, that -- those images being accessed by parties that shouldn't. So, again, by</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having a secure system, you're able to avoid that.</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So can the attorney send a document directly to the servicer? Yes. And does it happen? Yes.  Typically it might happen with an escalated document required for a hearing. If there's a hearing tomorrow, it may be faster, rather than tracking every step of the process, for someone to pick up the phone and e-mail the document that's needed to be signed directly to the servicer and get it done that way. So it doe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happen from time to time, but the vast majority of documents, and I mean the vast majority, go through the LPS Desktop system -- the tracking process that I described earlier.</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We're not paid anything on a per-document basis. Its part of the administrative support fee that we would -- that I described earlier that the law firm would pay.  The -- the fee, it varies by state.  Typically, because of -- Again, there's been matrix placed on how long do we have to manage that action --on a typical action in a given state. So one state in the typical foreclosure action might take 365 days and</w:t>
      </w:r>
    </w:p>
    <w:p>
      <w:pPr>
        <w:pStyle w:val="Normal"/>
        <w:autoSpaceDE w:val="false"/>
        <w:spacing w:lineRule="auto" w:line="240" w:before="0" w:after="0"/>
        <w:rPr/>
      </w:pPr>
      <w:r>
        <w:rPr>
          <w:rFonts w:cs="Arial-BoldMT" w:ascii="Arial-BoldMT" w:hAnsi="Arial-BoldMT"/>
          <w:b/>
          <w:bCs/>
          <w:sz w:val="28"/>
          <w:szCs w:val="28"/>
        </w:rPr>
        <w:t>another state it might be 35 days. So typically our fee would vary state by state.  I don't know what our fee is in Washington.  I can tell what you a typical fee might be. We talked about the $75 technology fee. Typically a firm might pay 75 or a hundred dollars for administrative support during the life of that legal action to us, and that's due to those things that we talked about for document retrieval and doc execution and trying to, you know, get answers to them for issues they might have. So that's what they would be paying for.</w:t>
      </w:r>
    </w:p>
    <w:p>
      <w:pPr>
        <w:pStyle w:val="Normal"/>
        <w:autoSpaceDE w:val="false"/>
        <w:spacing w:lineRule="auto" w:line="240" w:before="0" w:after="0"/>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autoSpaceDE w:val="false"/>
        <w:spacing w:lineRule="auto" w:line="240" w:before="0" w:after="0"/>
        <w:rPr/>
      </w:pPr>
      <w:r>
        <w:rPr>
          <w:rFonts w:cs="Arial-BoldMT" w:ascii="Arial-BoldMT" w:hAnsi="Arial-BoldMT"/>
          <w:b/>
          <w:bCs/>
          <w:sz w:val="28"/>
          <w:szCs w:val="28"/>
        </w:rPr>
        <w:t>The fees would be different for bankruptcy cases.  The fees the network attorneys must pay.  It would be different.  For example, Motions for Relief are a different fee. Proofs of Claim are a different fee. Everything's a -- The bicor x referral type would be different.  I believe its $60 for a Motion for Relief, but I'm not positive.  We would refer Proofs of Claim --- to the attorneys. We would ensure that the -- again, that all the necessary documentation, the client system information, the images of the documents were transmitted to that law firm. And then we would resolve the same kinds of problems that might crop up on a foreclosure or bankruptcy, missing documents, a</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question about something that they see in the records that they were sent. Those are the kinds of things we would interface with them and provide support services for.   Again, I don't know the exact fee for a Proof of Claim in Washington.  Typically our fee is around -- I believe its $55 for the administrative support piece of that. It might be 60.  That is made up of $25 dollars for the technology fee and either $30 or $35 for the administrative support fee for the services we provide the vendors on that matter.</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One other thing on the -- on the fees. We talked about when a law firm is invoiced, and then we talked about that it's invoiced at time of initiation of the legal action when we transmit that information to them that they've been, essentially, referred a case, but they're not paying us for a referral or to get a referral; they're paying us for the support</w:t>
      </w:r>
    </w:p>
    <w:p>
      <w:pPr>
        <w:pStyle w:val="Normal"/>
        <w:autoSpaceDE w:val="false"/>
        <w:spacing w:lineRule="auto" w:line="240" w:before="0" w:after="0"/>
        <w:rPr/>
      </w:pPr>
      <w:r>
        <w:rPr>
          <w:rFonts w:cs="Arial-BoldMT" w:ascii="Arial-BoldMT" w:hAnsi="Arial-BoldMT"/>
          <w:b/>
          <w:bCs/>
          <w:sz w:val="28"/>
          <w:szCs w:val="28"/>
        </w:rPr>
        <w:t>services we're going to provide during the course of the legal action.</w:t>
      </w:r>
    </w:p>
    <w:p>
      <w:pPr>
        <w:pStyle w:val="Normal"/>
        <w:autoSpaceDE w:val="false"/>
        <w:spacing w:lineRule="auto" w:line="240" w:before="0" w:after="0"/>
        <w:rPr/>
      </w:pPr>
      <w:r>
        <w:rPr>
          <w:rFonts w:cs="Arial-BoldMT" w:ascii="Arial-BoldMT" w:hAnsi="Arial-BoldMT"/>
          <w:b/>
          <w:bCs/>
          <w:sz w:val="28"/>
          <w:szCs w:val="28"/>
        </w:rPr>
        <w:t>if they choose not to pay us, and there are some law firms out there that do that, then the client has to provide those services and support and complete all the follow-up and tracking on anything that's going</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on with that law firm in that action. And it's up to the client what they do with that.</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And, some investors have fee caps, some servicers, like I said, but you're getting into what fees the attorney has paid by the servicer for managing the legal action, not -- not us. But they do impose fee caps for various actions and what they're willing to reimburse the servicer for, and the servicer, thereby, inputs fee caps on what they're going to pay their law firm.  These caps do not apply to our technology and administrative fees.  These are caps on the vendor fees for specified services per state.  We are not in privy on all fee caps.  They are not set by LPS.  These are set by the investors like Fannie and the other GSE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 xml:space="preserve">Yes, there's a fee schedule by state. Again, you're talking LPS fees, not any fees associated that the attorney might be charging? You're talking about what –LPS is charging for the services we're providing. </w:t>
      </w:r>
    </w:p>
    <w:p>
      <w:pPr>
        <w:pStyle w:val="Normal"/>
        <w:autoSpaceDE w:val="false"/>
        <w:spacing w:lineRule="auto" w:line="240" w:before="0" w:after="0"/>
        <w:rPr/>
      </w:pPr>
      <w:r>
        <w:rPr>
          <w:rFonts w:cs="Arial-BoldMT" w:ascii="Arial-BoldMT" w:hAnsi="Arial-BoldMT"/>
          <w:b/>
          <w:bCs/>
          <w:sz w:val="28"/>
          <w:szCs w:val="28"/>
        </w:rPr>
        <w:t>There is a schedule by state, like we talked about earlier, and it's typically a flat fee. One of the things we're exploring, as well, is kind of a variated fee, kind an a la carte pricing system as well. But that's not currently in place today.</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The servicer would specify the legal fees for any service in the</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pricing exhibit that would be sent along with the default -- excuse me, the network agreement when they contract a law firm to receive their work, and the law firm would respond back and -- and either accept that pricing that the client has specified, or I guess they wouldn't work for that client.</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As for MERS -- outside of a signing authority granted by MERS, we have no business or professional relationship with MERS.  The signing authority for MERS is typical of the signing authorities granted to LPS, and that is a limited, I believe, corporate resolution allowing specific personnel, typically management at LPS Default</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Solutions, to act in a signing capacity only on behalf of MERS as they transfer assignments and loans essentially back to the servicer for the purposes of foreclosure.  And to clarify, it’s not really servicing. MERS isn't a servicer. MERS I believe essentially holds the note for the servicer, and they would continue to do that until such time that the default action was necessary, and then it would have to transfer that back to the servicer for the purposes of foreclosure.</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LPS never gets involved with the Notes.  Nope. Never touch it. Don't see it. We don't handle any original documents at all.  However, we have a process to track the sending in of those original docs when they're received back. That's our -- that's the only thing we would do.  And, that would be with LPS Desktop.  The servicer always sends the original document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The servicer might have to send the original documents to the law firm, for example.  They might have to send the law firm original documents for the action necessary to be used in the action in</w:t>
      </w:r>
    </w:p>
    <w:p>
      <w:pPr>
        <w:pStyle w:val="Normal"/>
        <w:autoSpaceDE w:val="false"/>
        <w:spacing w:lineRule="auto" w:line="240" w:before="0" w:after="0"/>
        <w:rPr/>
      </w:pPr>
      <w:r>
        <w:rPr>
          <w:rFonts w:cs="Arial-BoldMT" w:ascii="Arial-BoldMT" w:hAnsi="Arial-BoldMT"/>
          <w:b/>
          <w:bCs/>
          <w:sz w:val="28"/>
          <w:szCs w:val="28"/>
        </w:rPr>
        <w:t>court –and then -- so we would have a process to track that they were sent to the law firm, the law firm received them. And that upon the appropriate time in the legal action, whether -- hopefully that action</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doesn't go to sale and it stops someplace in between, or if at the completion of, for example, a sale, that those documents are returned back to the servicer for their purposes to go back in their file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MSP is a servicer system of record. Like I referred to earlier, it is the primary system in which the servicer keeps loan information, information about the servicing activities they're conducting on</w:t>
      </w:r>
    </w:p>
    <w:p>
      <w:pPr>
        <w:pStyle w:val="Normal"/>
        <w:autoSpaceDE w:val="false"/>
        <w:spacing w:lineRule="auto" w:line="240" w:before="0" w:after="0"/>
        <w:rPr/>
      </w:pPr>
      <w:r>
        <w:rPr>
          <w:rFonts w:cs="Arial-BoldMT" w:ascii="Arial-BoldMT" w:hAnsi="Arial-BoldMT"/>
          <w:b/>
          <w:bCs/>
          <w:sz w:val="28"/>
          <w:szCs w:val="28"/>
        </w:rPr>
        <w:t>that loans, for example, payments they've received, insurance proceeds disbursed, for example, and information that's relevant to the loan.</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 xml:space="preserve">Typically LPS employees can enter information into the MSP system.  Typically the access that we have to MSP is limited to certain MSP screens, screens in MSP upon which there's some relevant service that we are providing. For example, we talked earlier about a bankruptcy setup. Upon notification of that bankruptcy we have to have access to relevant MSP bankruptcy screens to set up that </w:t>
      </w:r>
      <w:r>
        <w:rPr>
          <w:rFonts w:cs="Courier;Courier New" w:ascii="Courier;Courier New" w:hAnsi="Courier;Courier New"/>
          <w:sz w:val="28"/>
          <w:szCs w:val="28"/>
        </w:rPr>
        <w:t xml:space="preserve"> </w:t>
      </w:r>
      <w:r>
        <w:rPr>
          <w:rFonts w:cs="Arial-BoldMT" w:ascii="Arial-BoldMT" w:hAnsi="Arial-BoldMT"/>
          <w:b/>
          <w:bCs/>
          <w:sz w:val="28"/>
          <w:szCs w:val="28"/>
        </w:rPr>
        <w:t>workstation, and we'd have to be able to suspend --</w:t>
      </w:r>
      <w:r>
        <w:rPr>
          <w:rFonts w:cs="Courier;Courier New" w:ascii="Courier;Courier New" w:hAnsi="Courier;Courier New"/>
          <w:sz w:val="28"/>
          <w:szCs w:val="28"/>
        </w:rPr>
        <w:t xml:space="preserve"> </w:t>
      </w:r>
      <w:r>
        <w:rPr>
          <w:rFonts w:cs="Arial-BoldMT" w:ascii="Arial-BoldMT" w:hAnsi="Arial-BoldMT"/>
          <w:b/>
          <w:bCs/>
          <w:sz w:val="28"/>
          <w:szCs w:val="28"/>
        </w:rPr>
        <w:t>when I say "workstation," the active template in MSP for the foreclosure, put that on a hold and activate the correct one now for the bankruptcy to track those steps that the client has designed at MSP to track what they want to track.  And in some cases with clients we perform that activity. In other cases client personnel perform the activity, and in other cases there are models out there where clients have other vendors who perform that activity.</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As I said earlier, typically we are restricted to access only certain MSP screens as far as the ability to change information or edit. And clients</w:t>
      </w:r>
    </w:p>
    <w:p>
      <w:pPr>
        <w:pStyle w:val="Normal"/>
        <w:autoSpaceDE w:val="false"/>
        <w:spacing w:lineRule="auto" w:line="240" w:before="0" w:after="0"/>
        <w:rPr/>
      </w:pPr>
      <w:r>
        <w:rPr>
          <w:rFonts w:cs="Arial-BoldMT" w:ascii="Arial-BoldMT" w:hAnsi="Arial-BoldMT"/>
          <w:b/>
          <w:bCs/>
          <w:sz w:val="28"/>
          <w:szCs w:val="28"/>
        </w:rPr>
        <w:t>have different servicing systems, so -- although, your questions right now are specific to MSP, so I'll keep my answers relevant to that one.</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 xml:space="preserve">We would typically have access to be able to view many screens. Some we would not have access to view, and we would not be able to change information on every screen and every field. There are security templates set up and established with that client. We </w:t>
      </w:r>
      <w:r>
        <w:rPr>
          <w:rFonts w:cs="Courier;Courier New" w:ascii="Courier;Courier New" w:hAnsi="Courier;Courier New"/>
          <w:sz w:val="28"/>
          <w:szCs w:val="28"/>
        </w:rPr>
        <w:t>monitor</w:t>
      </w:r>
      <w:r>
        <w:rPr>
          <w:rFonts w:cs="Arial-BoldMT" w:ascii="Arial-BoldMT" w:hAnsi="Arial-BoldMT"/>
          <w:b/>
          <w:bCs/>
          <w:sz w:val="28"/>
          <w:szCs w:val="28"/>
        </w:rPr>
        <w:t xml:space="preserve"> the staff within LPS who have access to a client servicing system, and we audit those accounts on a regular basis to ensure that only specific personnel who have a functional requirement to work in that servicing system have access.  The general rules would be the same for all clients. There are differences with respect to what you can access on different servicing systems. But generally speaking, if we're being asked to provide support service, we've got to have access to that relevant screen or be able to perform that activity to alter, change and access data.  LPS owns MSP.  LPS owns LPS Desktop.  Same parent but different subs.  LPS Desktop is the company that owns the technology and that is what I am referring to when I talk about the Desktop that we typically used with Process Management.  LPS owns MPS, and there are other competing software solutions like Fiserv and other things out there.  Fiserv is also commonly referred to as MortgageServ.  Like I said, it’s another competing technology with MPS.  It’s a servicing system like we referred to earlier.  We can interface and read Fiserv systems with the Desktop. We do have interfaces to all servicing platform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As for referrals for things like appraisals, or drive-by BPO’s or title work,  typically a servicer would require a BPO, or a valuation, at</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various stages. They may require it prior to a foreclosure, for example, to determine whether to foreclose or not, or whether, perhaps, to write off the property if the value were not sufficient for it to make sense for the cost of foreclosure. Or they may require it at certain stages perhaps prior to sale or, in some cases, at a post-sale step prior to marketing the property. So there are times they would trigger what we call a BPO, or valuation.</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Those BPOs usually -- can be triggered through the Desktop; they are not always. But by triggering them, we interface with a variety of systems for BPO vendors to place the order and then retrieve the information back, including data and images relevant to the BPO. We then take that information and we electronically, and in some cases manually, it depends on the technology that's in play, but we would</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update whatever client system they would need. That's an example of another support service that we might be providing.  LPS Default Solutions does not charge for a BPO. We don't -- It wouldn't be going to an attorney, it would be going to a BPO provider.   And servicers have a variety of BPO providers. So they determine what they want to pay and who they want to send those to.</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Typically we use outside systems for BPOs. They don't typically access Process Management uploaded BPO. For example, there's a technology called Mortgage PhD, which is like an interface between a BPO provider system, or valuation system and the Desktop.  I am not aware of any BPO provider having access to the Desktop to input information about a BPO.  Typically they might be ordered, I hate to say, old school, but it might be done, in a lot of cases,  through e-mail. It might be done by accessing a BPO's vendor's Web site to place the order, and then once the order comes back, then taking the information it's gathered and putting it in the system.</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For Title Insurance -- title -- Really what you're checking -- You're validating title at the time of foreclosure. It's one of the first steps, typically, that happens, is to ensure that the title is clear.  There are several ways that gets done.  It can be done automated through the</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LPS Desktop. In other words, at the time the referral is initiated or triggered by the client through their servicing system to LPS, the title order can be placed systemically with the title vendor. That title vendor might be a -- it might be an LPS title company, it could be another title company like First American, it could be a law office that has a title shop. But that can typically happen automatically at the time of referral.</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And then typically in an automated situation, when title were to be run and completed, the status of that completed title order would then be updated into LPS Desktop to indicate that the title order was complete. And typically the vendor would upload that title to the imaging system. And then, like I said, we have -- that imaging system is tied to the client's imaging system and would -- would feed that information back to the client.</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There is a part of LPS, not LPS Default Solutions, the company I work for, but there's a portion of LPS that also does title insurance, LP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Default Title. They're a separate company to LPS Default Solutions. We don't have a contract with them, but a servicer could typically contract them, and they would work directly with that title company as far as requirements, SLAs, service-level agreements, things like that. It wouldn't be done through us.  Again, in some cases the through the platform, and the return of the information would be provided through the platform.</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The Title Insurance could or would have access to the platform, but in some cases, if they're going to manually input the information, and in</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some cases they get set up to do that, the servicer would authorize them to have access to the system on their behalf to input information and upload things.  More typically, like I mentioned earlier, we built the LPS Desktop to be able to interface to a broad spectrum of technologies. So there's a system called DIS.  Don't ask me what the acronym stands for, because I don't actually know. But it serves as an interface of data exchange between pretty much any technologie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system, case management software for law firms, the tracking systems that an individual title vendor might use, and the client servicing system. So it helps to, basically, translate that and feed the information back and forth.</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Process Management is the workflow management software that we use at LPS Default Solutions. When I first joined the company, we didn't have our own software solution, so we used whatever the client had in place.  The vision for LPS was if we can create a centralized system to track the workflow and then develop it to communicate with the various client systems, it would significantly help us from a business standpoint, from both scalability and efficiency, because you wouldn't have to have people trained on a variety of systems; you would be trained on your system, and that system would then communicate directly with the various other systems that were in place in the default arena.</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Communicate with each other? I would say yes. It's tracking the default process.   And information from the attorneys, either that they input in their case management system that they transmit electronically through DIS to LPS Desktop, that's how that information would get there, or they may have staff that would actually key the information into the Desktop. It then goes from the Desktop into the client servicing system. So in most cases the attorneys are not working directly in the client's servicing system. And there are</w:t>
      </w:r>
    </w:p>
    <w:p>
      <w:pPr>
        <w:pStyle w:val="Normal"/>
        <w:autoSpaceDE w:val="false"/>
        <w:spacing w:lineRule="auto" w:line="240" w:before="0" w:after="0"/>
        <w:rPr/>
      </w:pPr>
      <w:r>
        <w:rPr>
          <w:rFonts w:cs="Arial-BoldMT" w:ascii="Arial-BoldMT" w:hAnsi="Arial-BoldMT"/>
          <w:b/>
          <w:bCs/>
          <w:sz w:val="28"/>
          <w:szCs w:val="28"/>
        </w:rPr>
        <w:t>confidentiality reasons for that, where – and attorney-client privilege reasons that they wouldn't want the attorneys working directly in their servicing system.</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An intercom -- is a secure messaging system internal to the Desktop - that allows communication on that loan only. It is loan specific. So it segregates the communication, and it allows an individual working on</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that loan, either at the servicer, at LPS, or at the law firm, or any other vendor assigned a process relevant to that loan, to communicate with others about that loan.  It works a lot like e-mail --that was the intent, but it's secure. And they didn't want to redo Outlook, so it doesn't have all the same features, but it's, essentially -- you can look at it as an e-mail system that tracks and saves everything.  So, with the Intercom you'll see everything that's done in the LPS Desktop is extremely auditable and trackable. It's all time and date stamped. We know exactly who said and did and acted on what. That's the value of that system, it has very solid audit trail.</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NewTrak is the system that I referred to earlier today as process management.  Process management, and to clarify for you on that, is the workflow tracking system within the LPS Desktop.</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 xml:space="preserve">There are other modules in the LPS Desktop.  That's the one used to manage workflow. Today we use it -- our company uses it to track defaulted legal actions -- or legal actions pertaining to defaulted </w:t>
      </w:r>
      <w:r>
        <w:rPr>
          <w:rFonts w:cs="Courier;Courier New" w:ascii="Courier;Courier New" w:hAnsi="Courier;Courier New"/>
          <w:sz w:val="28"/>
          <w:szCs w:val="28"/>
        </w:rPr>
        <w:t>loans</w:t>
      </w:r>
      <w:r>
        <w:rPr>
          <w:rFonts w:cs="Arial-BoldMT" w:ascii="Arial-BoldMT" w:hAnsi="Arial-BoldMT"/>
          <w:b/>
          <w:bCs/>
          <w:sz w:val="28"/>
          <w:szCs w:val="28"/>
        </w:rPr>
        <w:t>. But it's just workflow tracking. It could be used for anything. If you wanted to build a process to track the steps of baking a case, you can track those steps in there.</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Newlmage Express is the former name of the system I referred to earlier as document management.  It is the imaging system associated with the LPS Desktop.   Fidelity National Default Solutions is the former name of LPS Default Solutions.  The office in Tustin, California, that I'm aware of, is the Fidelity National -- excuse me, today it's called the LPS Default Title. It is not LPS Default Solutions. It's a sister company within the LPS umbrella.  They're the ones who provide the -- they do the title work.</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ASAP is a -- what we call a post and pub company, which is, for certain states, typically judicial states, where it's a requirement to post notice or publicize the pending foreclosure action.  They're the ones contracted by the servicer to place those notices, as appropriate, in publications, in newspapers or wherever it's necessary to place them.  It is another LPS company. It is not part of LPS Default Solutions, my company. It is a separate, independent company, as far as my understanding, to LPS Default Title, but they are, also, I believe, located in California.</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Land Records of America, sometimes I think it is also referred to as Land Records of Texas, I believe, the new name would be LPS Land Records of America, is a company similar to that of LPS Default Title. I believe they do title work as well. They're located in, I believe, Dallas, Texas. Again, a separate company, another vendor.  Part of the LPS umbrella of companie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Nationwide we have approximately 37 clients, with two more clients that are going live in the next two weeks. So 39.  I don't know the exact percentage of all the services who are our clients.  Ballpark</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figure would be roughly, I would say, 35 to 40 percent.  This is for LPS Default Solutions and not for MSP.</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 xml:space="preserve">How would an Assignment of Deed of Trust and the Appointment of a Successor Trustee get to LPS?  To answer that requires me to make some guesses, but I would assume that they were submitted to LPS through the LPS Desktop we talked about earlier, through a module within it called Signature Required, in which the attorneys upload the documents that they need for legal action that they drafted.  They upload it -- They basically upload an image of it into our system, and they would then be delivered that way. They print in -- here in </w:t>
      </w:r>
      <w:r>
        <w:rPr>
          <w:rFonts w:cs="Courier;Courier New" w:ascii="Courier;Courier New" w:hAnsi="Courier;Courier New"/>
          <w:sz w:val="28"/>
          <w:szCs w:val="28"/>
        </w:rPr>
        <w:t xml:space="preserve">25 </w:t>
      </w:r>
      <w:r>
        <w:rPr>
          <w:rFonts w:cs="Arial-BoldMT" w:ascii="Arial-BoldMT" w:hAnsi="Arial-BoldMT"/>
          <w:b/>
          <w:bCs/>
          <w:sz w:val="28"/>
          <w:szCs w:val="28"/>
        </w:rPr>
        <w:t>Minnesota, actually. They automatically print on a bank of the printers, essentially, and then that's how they would be received. It's possible they could be submitted -- we could have received them in another fashion, there's an e-mail box and things, but the majority would go through the system.  LPS's system, meaning the LPS Desktop.</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 xml:space="preserve">By signing the document,  Ms. Hood, in this case, she's essentially </w:t>
      </w:r>
    </w:p>
    <w:p>
      <w:pPr>
        <w:pStyle w:val="Normal"/>
        <w:autoSpaceDE w:val="false"/>
        <w:spacing w:lineRule="auto" w:line="240" w:before="0" w:after="0"/>
        <w:rPr/>
      </w:pPr>
      <w:r>
        <w:rPr>
          <w:rFonts w:cs="Arial-BoldMT" w:ascii="Arial-BoldMT" w:hAnsi="Arial-BoldMT"/>
          <w:b/>
          <w:bCs/>
          <w:sz w:val="28"/>
          <w:szCs w:val="28"/>
        </w:rPr>
        <w:t>attesting that the information on this appears to be accurate.  However, again, we rely upon the law firm to draft the document. So we're looking specifically for verbiage that would exclude us from being able to sign it.  Ms. Hood is not required to look at any underlying documents to verify anything in the assignment.   I don't think Ms. Hood would even have access to, for example, the note or mortgage. Again, we don't house those documents. I don't have them. So she's not privy to where they might be or where they might be</w:t>
      </w:r>
    </w:p>
    <w:p>
      <w:pPr>
        <w:pStyle w:val="Normal"/>
        <w:autoSpaceDE w:val="false"/>
        <w:spacing w:lineRule="auto" w:line="240" w:before="0" w:after="0"/>
        <w:rPr/>
      </w:pPr>
      <w:r>
        <w:rPr>
          <w:rFonts w:cs="Arial-BoldMT" w:ascii="Arial-BoldMT" w:hAnsi="Arial-BoldMT"/>
          <w:b/>
          <w:bCs/>
          <w:sz w:val="28"/>
          <w:szCs w:val="28"/>
        </w:rPr>
        <w:t>stored.  She would have access to the imaging system in the LPS Desktop. It's possible that an image of document would be in the Desktop; it's possible that it wouldn't. She typically would not have imaging access to our clients and typically would just verify the document was one we could sign and how she would sign it.  It's her job to review the document and determine whether or not it appears to comply with all the requirements of documents that we can sign to make sure that it -- for example, is it really what it's supposed to be? Did the attorney upload the document that they said they drafted? Or if they submitted an Assignment of Deed of Trust, did they submit an</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affidavit instead; it's the wrong document? And then to review the content within it and ensure that there is no verbiage within it that prohibits us from being able to sign it.</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She's not a MERS employee. She would know whether or not we have a signing authority for MERS –-- so if the law firm that drafted it</w:t>
      </w:r>
    </w:p>
    <w:p>
      <w:pPr>
        <w:pStyle w:val="Normal"/>
        <w:autoSpaceDE w:val="false"/>
        <w:spacing w:lineRule="auto" w:line="240" w:before="0" w:after="0"/>
        <w:rPr/>
      </w:pPr>
      <w:r>
        <w:rPr>
          <w:rFonts w:cs="Arial-BoldMT" w:ascii="Arial-BoldMT" w:hAnsi="Arial-BoldMT"/>
          <w:b/>
          <w:bCs/>
          <w:sz w:val="28"/>
          <w:szCs w:val="28"/>
        </w:rPr>
        <w:t>understood that MERS needs to transfer that from MERS to the servicer and draft the document therein. But she's not in the head of somebody at MERS to know whether or not they should be doing that.</w:t>
      </w:r>
    </w:p>
    <w:p>
      <w:pPr>
        <w:pStyle w:val="Normal"/>
        <w:autoSpaceDE w:val="false"/>
        <w:spacing w:lineRule="auto" w:line="240" w:before="0" w:after="0"/>
        <w:rPr/>
      </w:pPr>
      <w:r>
        <w:rPr>
          <w:rFonts w:eastAsia="Arial-BoldMT" w:cs="Arial-BoldMT" w:ascii="Arial-BoldMT" w:hAnsi="Arial-BoldMT"/>
          <w:b/>
          <w:bCs/>
          <w:sz w:val="28"/>
          <w:szCs w:val="28"/>
        </w:rPr>
        <w:t xml:space="preserve"> </w:t>
      </w:r>
      <w:r>
        <w:rPr>
          <w:rFonts w:cs="Arial-BoldMT" w:ascii="Arial-BoldMT" w:hAnsi="Arial-BoldMT"/>
          <w:b/>
          <w:bCs/>
          <w:sz w:val="28"/>
          <w:szCs w:val="28"/>
        </w:rPr>
        <w:t>A signing of a loan from MERS back to the servicer is a common event during a legal action. It's not an uncommon event at all. So when you say she wouldn't know whether or not MERS needed to do that, I don't know that anybody other than a MERS employee would be able to answer that question. Even a servicing employee would know that it's typically required on that loan, but it's just a de facto part of</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the proces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She actually signs this document and, essentially, it's notarized. The notary that – I don't know who the notary is on this.  Okay. Paris Jackson. So she validates she knows that, you know, Bethany signs the document. And it then gets the -- She would complete steps in the</w:t>
      </w:r>
    </w:p>
    <w:p>
      <w:pPr>
        <w:pStyle w:val="Normal"/>
        <w:autoSpaceDE w:val="false"/>
        <w:spacing w:lineRule="auto" w:line="240" w:before="0" w:after="0"/>
        <w:rPr/>
      </w:pPr>
      <w:r>
        <w:rPr>
          <w:rFonts w:cs="Arial-BoldMT" w:ascii="Arial-BoldMT" w:hAnsi="Arial-BoldMT"/>
          <w:b/>
          <w:bCs/>
          <w:sz w:val="28"/>
          <w:szCs w:val="28"/>
        </w:rPr>
        <w:t>Desktop to indicate that she had signed it, and then she would complete a step that indicates it's being sent to the attorney. That document then makes its way to the mailroom, in which case it then goes in an overnight envelope back to the law firm.  Ms. Jackson, the notary, is also an LPS employee.  She's part of the document execution area, and her primary role would be, it appears to be, a</w:t>
      </w:r>
    </w:p>
    <w:p>
      <w:pPr>
        <w:pStyle w:val="Normal"/>
        <w:autoSpaceDE w:val="false"/>
        <w:spacing w:lineRule="auto" w:line="240" w:before="0" w:after="0"/>
        <w:rPr/>
      </w:pPr>
      <w:r>
        <w:rPr>
          <w:rFonts w:cs="Arial-BoldMT" w:ascii="Arial-BoldMT" w:hAnsi="Arial-BoldMT"/>
          <w:b/>
          <w:bCs/>
          <w:sz w:val="28"/>
          <w:szCs w:val="28"/>
        </w:rPr>
        <w:t>notary. I don't know that she's still an employee.  Bethany Hood is the manager for document execution within LPS Default Solutions.   Documents that are uploaded through our system have to be -- they print like we mentioned earlier. They have to be routed to the appropriate reviewer, who is familiar with the signing authority of</w:t>
      </w:r>
    </w:p>
    <w:p>
      <w:pPr>
        <w:pStyle w:val="Normal"/>
        <w:autoSpaceDE w:val="false"/>
        <w:spacing w:lineRule="auto" w:line="240" w:before="0" w:after="0"/>
        <w:rPr/>
      </w:pPr>
      <w:r>
        <w:rPr>
          <w:rFonts w:cs="Arial-BoldMT" w:ascii="Arial-BoldMT" w:hAnsi="Arial-BoldMT"/>
          <w:b/>
          <w:bCs/>
          <w:sz w:val="28"/>
          <w:szCs w:val="28"/>
        </w:rPr>
        <w:t>that client. Signing authorities vary by client, so people are trained, not specific clients.  The review is performed. They then either sign the document or don't sign the document and launch the relevant processes to track it, if it has to go to a client or investor. They follow up with those clients and investors to make sure that they are</w:t>
      </w:r>
    </w:p>
    <w:p>
      <w:pPr>
        <w:pStyle w:val="Normal"/>
        <w:autoSpaceDE w:val="false"/>
        <w:spacing w:lineRule="auto" w:line="240" w:before="0" w:after="0"/>
        <w:rPr/>
      </w:pPr>
      <w:r>
        <w:rPr>
          <w:rFonts w:cs="Arial-BoldMT" w:ascii="Arial-BoldMT" w:hAnsi="Arial-BoldMT"/>
          <w:b/>
          <w:bCs/>
          <w:sz w:val="28"/>
          <w:szCs w:val="28"/>
        </w:rPr>
        <w:t>completing the steps, that they've received the document, that it's moving where it's supposed to go.  And they ensure that the documents return back to the law firm. They manage reporting that helps us, again, track the document, it helps us understand whether</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documents are stuck or missing or need to be reprinted.</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t>Whether or not a filed document is uploaded in the Desktop would depend on the client. I don't know that every client requires its law firms to upload copies of recorded -- Some documents they would, but others they would not. Typically, like, for example for example, assignments, I would expect those to see uploaded back into the imaging system once recorded because they become a part of the record.  Other documents they would, probably from a cost standpoint, not worry about, they don't necessarily have to have in their imaging systems and they can always access them in the court records.</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rPr/>
      </w:pPr>
      <w:r>
        <w:rPr>
          <w:rFonts w:cs="Arial-BoldMT" w:ascii="Arial-BoldMT" w:hAnsi="Arial-BoldMT"/>
          <w:b/>
          <w:bCs/>
          <w:sz w:val="28"/>
          <w:szCs w:val="28"/>
        </w:rPr>
        <w:t>Hansen Quality is an FIS BPO and Property Inspection valuation company.  Fidelity Information Services. It is the previous iteration of what is now LPS. It was one of the spinoffs from Fidelity National Financi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BoldMT">
    <w:charset w:val="00"/>
    <w:family w:val="swiss"/>
    <w:pitch w:val="default"/>
  </w:font>
  <w:font w:name="Courier">
    <w:altName w:val="Courier New"/>
    <w:charset w:val="00"/>
    <w:family w:val="modern"/>
    <w:pitch w:val="default"/>
  </w:font>
  <w:font w:name="Arial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1:23:00Z</dcterms:created>
  <dc:creator>O. Max Gardner III</dc:creator>
  <dc:description/>
  <cp:keywords/>
  <dc:language>en-US</dc:language>
  <cp:lastModifiedBy>O. Max Gardner III</cp:lastModifiedBy>
  <dcterms:modified xsi:type="dcterms:W3CDTF">2010-06-20T21:23:00Z</dcterms:modified>
  <cp:revision>2</cp:revision>
  <dc:subject/>
  <dc:title/>
</cp:coreProperties>
</file>